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01133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41653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54393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